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84" w:before="0" w:after="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长清区财政总决算信息公开工作总结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b/>
          <w:b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666666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420" w:before="280" w:after="2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进一步增强政府决算透明度，提升预算执行管理水平，更好地保障公民的知情权、参与权和监督权，按照区财政局决算信息公开工作的统一部署，我区财政决算信息公开工作进展顺利。</w:t>
      </w:r>
    </w:p>
    <w:p>
      <w:pPr>
        <w:pStyle w:val="Normal"/>
        <w:widowControl/>
        <w:shd w:fill="FFFFFF" w:val="clear"/>
        <w:spacing w:lineRule="atLeast" w:line="420" w:before="280" w:after="2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人大批准预决算草案后立刻部署开展本级预决算信息公开工作，按照通知要求我区统一规范了信息公开的格式及内容，要求各决算单位严格按照统一格式公开决算信息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我区全面完成决算信息公开工作。</w:t>
      </w:r>
    </w:p>
    <w:p>
      <w:pPr>
        <w:pStyle w:val="Normal"/>
        <w:widowControl/>
        <w:shd w:fill="FFFFFF" w:val="clear"/>
        <w:spacing w:lineRule="atLeast" w:line="420" w:before="280" w:after="2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公开方式：在本区门户网站（长清区政府网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http://www.changqing.gov.cn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向社会公布决算信息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49:00Z</dcterms:created>
  <dc:creator>Lenovo User</dc:creator>
  <dc:description/>
  <cp:keywords/>
  <dc:language>en-US</dc:language>
  <cp:lastModifiedBy>Administrator</cp:lastModifiedBy>
  <dcterms:modified xsi:type="dcterms:W3CDTF">2018-08-21T03:17:00Z</dcterms:modified>
  <cp:revision>80</cp:revision>
  <dc:subject/>
  <dc:title/>
</cp:coreProperties>
</file>